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9"/>
          <w:szCs w:val="29"/>
        </w:rPr>
        <w:t>Список кодов неисправностей стиральной машины Маргарита 2000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В случае обнаружения ошибки, устраняется причина ее возникновения, после чего процедура проверки запускается вновь. Таким образом устраняются все возможные неисправности одна за одной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01:   Цепь семистора в коротком замыкан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подключения электронного моду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роверить контакты на наличие конденса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подключение двигателя на предмет механических повреждений проводов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Заменить электронный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02 :   Мотор не работает, тахометр замкнут/в обрыв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 xml:space="preserve">1.   Проверить контакты разъема </w:t>
      </w:r>
      <w:r>
        <w:rPr>
          <w:color w:val="000000"/>
          <w:sz w:val="25"/>
          <w:szCs w:val="25"/>
          <w:lang w:val="en-US"/>
        </w:rPr>
        <w:t>CNE</w:t>
      </w:r>
      <w:r>
        <w:rPr>
          <w:color w:val="000000"/>
          <w:sz w:val="25"/>
          <w:szCs w:val="25"/>
        </w:rPr>
        <w:t xml:space="preserve"> на электронном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одтянуть контакты подключения мотор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соединение мотора с электронным модуле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Прозвонить обмотки двигате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5.   Проверить обмотку тахометр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6.   Заменить модуль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ОЗ </w:t>
      </w:r>
      <w:r>
        <w:rPr>
          <w:b/>
          <w:bCs/>
          <w:color w:val="000000"/>
          <w:sz w:val="24"/>
          <w:szCs w:val="24"/>
        </w:rPr>
        <w:t>:   Датчик температуры замкнут/в обрыв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А</w:t>
      </w:r>
      <w:r>
        <w:rPr>
          <w:color w:val="000000"/>
          <w:sz w:val="25"/>
          <w:szCs w:val="25"/>
          <w:lang w:val="en-US"/>
        </w:rPr>
        <w:t>N</w:t>
      </w:r>
      <w:r>
        <w:rPr>
          <w:color w:val="000000"/>
          <w:sz w:val="25"/>
          <w:szCs w:val="25"/>
        </w:rPr>
        <w:t xml:space="preserve"> на электронном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роверить провода датчика температур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целостность проводов от датчика до разъем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Заменить датчик или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04 : Датчик уровня в положении «перелив» и «пустой» одновременн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(Датчик уровня «залип» в положении «пусто»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</w:t>
      </w:r>
      <w:r>
        <w:rPr>
          <w:color w:val="000000"/>
          <w:sz w:val="25"/>
          <w:szCs w:val="25"/>
          <w:lang w:val="en-US"/>
        </w:rPr>
        <w:t>N</w:t>
      </w:r>
      <w:r>
        <w:rPr>
          <w:color w:val="000000"/>
          <w:sz w:val="25"/>
          <w:szCs w:val="25"/>
        </w:rPr>
        <w:t>1 на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одтянуть контакты на датчике уровн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целостность проводов от датчика до моду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Заменить датчик уровня или модуль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05 </w:t>
      </w:r>
      <w:r>
        <w:rPr>
          <w:b/>
          <w:bCs/>
          <w:color w:val="000000"/>
          <w:sz w:val="24"/>
          <w:szCs w:val="24"/>
        </w:rPr>
        <w:t>:   Блокировка сливного насоса или «залипание» датчика уровня в положении «пусто»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</w:t>
      </w:r>
      <w:r>
        <w:rPr>
          <w:color w:val="000000"/>
          <w:sz w:val="25"/>
          <w:szCs w:val="25"/>
          <w:lang w:val="en-US"/>
        </w:rPr>
        <w:t>NF</w:t>
      </w:r>
      <w:r>
        <w:rPr>
          <w:color w:val="000000"/>
          <w:sz w:val="25"/>
          <w:szCs w:val="25"/>
        </w:rPr>
        <w:t xml:space="preserve"> на модуле (подключение сливного насоса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Восстановить контакты на сливном насос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фильтр сливного насос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Проверить обмотку насос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5.   Заменить насос или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06 :   Ошибка кнопок, (не найден код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</w:t>
      </w:r>
      <w:r>
        <w:rPr>
          <w:color w:val="000000"/>
          <w:sz w:val="25"/>
          <w:szCs w:val="25"/>
          <w:lang w:val="en-US"/>
        </w:rPr>
        <w:t>ND</w:t>
      </w:r>
      <w:r>
        <w:rPr>
          <w:color w:val="000000"/>
          <w:sz w:val="25"/>
          <w:szCs w:val="25"/>
        </w:rPr>
        <w:t xml:space="preserve"> на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роверить подключение кнопок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целостность проводов от кнопок до разъема моду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Проверить исправность кнопок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5.   Заменить переключатель или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07 :   «Залипание» реле нагревательного элемен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</w:t>
      </w:r>
      <w:r>
        <w:rPr>
          <w:color w:val="000000"/>
          <w:sz w:val="25"/>
          <w:szCs w:val="25"/>
          <w:lang w:val="en-US"/>
        </w:rPr>
        <w:t>N</w:t>
      </w:r>
      <w:r>
        <w:rPr>
          <w:color w:val="000000"/>
          <w:sz w:val="25"/>
          <w:szCs w:val="25"/>
        </w:rPr>
        <w:t>1 моду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 xml:space="preserve">2.   Восстановить контакты </w:t>
      </w:r>
      <w:r>
        <w:rPr>
          <w:color w:val="000000"/>
          <w:sz w:val="25"/>
          <w:szCs w:val="25"/>
          <w:lang w:val="en-US"/>
        </w:rPr>
        <w:t>C</w:t>
      </w:r>
      <w:r>
        <w:rPr>
          <w:color w:val="000000"/>
          <w:sz w:val="25"/>
          <w:szCs w:val="25"/>
        </w:rPr>
        <w:t>N1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Восстановить контакты на нагревательном элемент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Заменить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О8:   Нагреватель в обрыве или датчик уровня «залип» в положении «полный»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N1 на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Восстановить контакты на ТЭН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Восстановить подключение датчика уровн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Заменить ТЭН или датчик уровня или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 xml:space="preserve">09 :   Ошибка </w:t>
      </w:r>
      <w:r>
        <w:rPr>
          <w:b/>
          <w:bCs/>
          <w:color w:val="000000"/>
          <w:sz w:val="24"/>
          <w:szCs w:val="24"/>
          <w:lang w:val="en-US"/>
        </w:rPr>
        <w:t>SETUP</w:t>
      </w:r>
      <w:r>
        <w:rPr>
          <w:b/>
          <w:bCs/>
          <w:color w:val="000000"/>
          <w:sz w:val="24"/>
          <w:szCs w:val="24"/>
        </w:rPr>
        <w:t xml:space="preserve"> машин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соответствие версии ПЗУ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Установить соответствующую модели версию программы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10 10:   Датчик уровня в положении «пустой» или в нейтральном положении (ни «пустой», ни «полный»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 xml:space="preserve">1.   Проверить контакты разъема </w:t>
      </w:r>
      <w:r>
        <w:rPr>
          <w:color w:val="000000"/>
          <w:sz w:val="25"/>
          <w:szCs w:val="25"/>
          <w:lang w:val="en-US"/>
        </w:rPr>
        <w:t>C</w:t>
      </w:r>
      <w:r>
        <w:rPr>
          <w:color w:val="000000"/>
          <w:sz w:val="25"/>
          <w:szCs w:val="25"/>
        </w:rPr>
        <w:t>N1 на электронном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роверить контакты на датчике уровн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целостность проводки от датчика к модулю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Заменить модуль или датчик уровня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 xml:space="preserve"> 11: Отсутствие обратной связи от сливного насос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 xml:space="preserve">1.   Проверить контакты разъема </w:t>
      </w:r>
      <w:r>
        <w:rPr>
          <w:color w:val="000000"/>
          <w:sz w:val="25"/>
          <w:szCs w:val="25"/>
          <w:lang w:val="en-US"/>
        </w:rPr>
        <w:t>C</w:t>
      </w:r>
      <w:r>
        <w:rPr>
          <w:color w:val="000000"/>
          <w:sz w:val="25"/>
          <w:szCs w:val="25"/>
        </w:rPr>
        <w:t>N1 на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роверить контакты С</w:t>
      </w:r>
      <w:r>
        <w:rPr>
          <w:color w:val="000000"/>
          <w:sz w:val="25"/>
          <w:szCs w:val="25"/>
          <w:lang w:val="en-US"/>
        </w:rPr>
        <w:t>NF</w:t>
      </w:r>
      <w:r>
        <w:rPr>
          <w:color w:val="000000"/>
          <w:sz w:val="25"/>
          <w:szCs w:val="25"/>
        </w:rPr>
        <w:t xml:space="preserve"> на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 xml:space="preserve">3.   Подтянуть разъем сливной помпы и датчика уровня.                    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Проверить обмотку сливного насос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5.   Заменить сливной насос или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 xml:space="preserve"> 12 : Отсутствие связи между модулем индикации и основным модулем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разъем СNС электронного модуля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одтянуть 8-ми контактный разъем модуля индикаци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Проверить целостность 8-ми проводного соединения разъемов С</w:t>
      </w:r>
      <w:r>
        <w:rPr>
          <w:color w:val="000000"/>
          <w:sz w:val="25"/>
          <w:szCs w:val="25"/>
          <w:lang w:val="en-US"/>
        </w:rPr>
        <w:t>N</w:t>
      </w:r>
      <w:r>
        <w:rPr>
          <w:color w:val="000000"/>
          <w:sz w:val="25"/>
          <w:szCs w:val="25"/>
        </w:rPr>
        <w:t>С-</w:t>
      </w:r>
      <w:r>
        <w:rPr>
          <w:color w:val="000000"/>
          <w:sz w:val="25"/>
          <w:szCs w:val="25"/>
          <w:lang w:val="en-US"/>
        </w:rPr>
        <w:t>CN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4.   Заменить основной модуль или модуль индикации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 xml:space="preserve"> 13 : Датчик температуры отключен от системы суш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А</w:t>
      </w:r>
      <w:r>
        <w:rPr>
          <w:color w:val="000000"/>
          <w:sz w:val="25"/>
          <w:szCs w:val="25"/>
          <w:lang w:val="en-US"/>
        </w:rPr>
        <w:t>N</w:t>
      </w:r>
      <w:r>
        <w:rPr>
          <w:color w:val="000000"/>
          <w:sz w:val="25"/>
          <w:szCs w:val="25"/>
        </w:rPr>
        <w:t xml:space="preserve"> на модул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роверить целостность проводов к датчику температуры сушк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Заменить датчик температуры или модуль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>14 :   Разъем сушки не подключен или провода в обрыв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1.   Проверить контакты разъема С</w:t>
      </w:r>
      <w:r>
        <w:rPr>
          <w:color w:val="000000"/>
          <w:sz w:val="25"/>
          <w:szCs w:val="25"/>
          <w:lang w:val="en-US"/>
        </w:rPr>
        <w:t>NI</w:t>
      </w:r>
      <w:r>
        <w:rPr>
          <w:color w:val="000000"/>
          <w:sz w:val="25"/>
          <w:szCs w:val="25"/>
        </w:rPr>
        <w:t xml:space="preserve"> на соединительной плате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2.   Подтянуть разъем С</w:t>
      </w:r>
      <w:r>
        <w:rPr>
          <w:color w:val="000000"/>
          <w:sz w:val="25"/>
          <w:szCs w:val="25"/>
          <w:lang w:val="en-US"/>
        </w:rPr>
        <w:t>NI</w:t>
      </w:r>
      <w:r>
        <w:rPr>
          <w:color w:val="000000"/>
          <w:sz w:val="25"/>
          <w:szCs w:val="25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3.   Заменить соединительную плату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F</w:t>
      </w:r>
      <w:r>
        <w:rPr>
          <w:b/>
          <w:bCs/>
          <w:color w:val="000000"/>
          <w:sz w:val="24"/>
          <w:szCs w:val="24"/>
        </w:rPr>
        <w:t xml:space="preserve"> 15 : Сушка не выключается.</w:t>
      </w:r>
    </w:p>
    <w:p>
      <w:pPr>
        <w:pStyle w:val="Normal"/>
        <w:numPr>
          <w:ilvl w:val="0"/>
          <w:numId w:val="1"/>
        </w:numPr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Проверить правильность подключения разъема С</w:t>
      </w:r>
      <w:r>
        <w:rPr>
          <w:color w:val="000000"/>
          <w:sz w:val="25"/>
          <w:szCs w:val="25"/>
          <w:lang w:val="en-US"/>
        </w:rPr>
        <w:t>NI</w:t>
      </w:r>
      <w:r>
        <w:rPr>
          <w:color w:val="000000"/>
          <w:sz w:val="25"/>
          <w:szCs w:val="25"/>
        </w:rPr>
        <w:t xml:space="preserve"> на соединительной плате.</w:t>
      </w:r>
    </w:p>
    <w:p>
      <w:pPr>
        <w:pStyle w:val="Normal"/>
        <w:numPr>
          <w:ilvl w:val="0"/>
          <w:numId w:val="1"/>
        </w:numPr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Подтянуть соединительный разъем.</w:t>
      </w:r>
    </w:p>
    <w:p>
      <w:pPr>
        <w:pStyle w:val="Normal"/>
        <w:numPr>
          <w:ilvl w:val="0"/>
          <w:numId w:val="1"/>
        </w:numPr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Проверить подключение датчика уровня.</w:t>
      </w:r>
    </w:p>
    <w:p>
      <w:pPr>
        <w:pStyle w:val="Normal"/>
        <w:numPr>
          <w:ilvl w:val="0"/>
          <w:numId w:val="1"/>
        </w:numPr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Заменить соединительный разъем.</w:t>
      </w:r>
    </w:p>
    <w:p>
      <w:pPr>
        <w:pStyle w:val="Normal"/>
        <w:numPr>
          <w:ilvl w:val="0"/>
          <w:numId w:val="1"/>
        </w:numPr>
        <w:shd w:fill="FFFFFF" w:val="clear"/>
        <w:rPr>
          <w:szCs w:val="24"/>
        </w:rPr>
      </w:pPr>
      <w:r>
        <w:rPr>
          <w:color w:val="000000"/>
          <w:sz w:val="25"/>
          <w:szCs w:val="25"/>
        </w:rPr>
        <w:t>Заменить датчик уровня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менить соединительную плату.</w:t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4"/>
        </w:rPr>
      </w:pPr>
      <w:r>
        <w:rPr>
          <w:color w:val="000000"/>
          <w:sz w:val="25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 xml:space="preserve">Коды неисправностей стиральных машин серии </w:t>
      </w:r>
      <w:r>
        <w:rPr>
          <w:b/>
          <w:bCs/>
          <w:color w:val="000000"/>
          <w:sz w:val="23"/>
          <w:szCs w:val="23"/>
          <w:lang w:val="en-US"/>
        </w:rPr>
        <w:t>EVO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II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В случае возникновения неисправности, система самодиагностики машины показывает это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также можно воспользоваться ключом для диагностики, чтобы определить код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неисправност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Тип неисправности может быть показан различными способами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1     На моделях </w:t>
      </w:r>
      <w:r>
        <w:rPr>
          <w:color w:val="000000"/>
          <w:sz w:val="23"/>
          <w:szCs w:val="23"/>
          <w:lang w:val="en-US"/>
        </w:rPr>
        <w:t>AVD</w:t>
      </w:r>
      <w:r>
        <w:rPr>
          <w:color w:val="000000"/>
          <w:sz w:val="23"/>
          <w:szCs w:val="23"/>
        </w:rPr>
        <w:t xml:space="preserve"> (с дисплеем) кол неисправности указывается непосредственно н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>дисплее машины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2.   На моделях </w:t>
      </w:r>
      <w:r>
        <w:rPr>
          <w:color w:val="000000"/>
          <w:sz w:val="22"/>
          <w:szCs w:val="22"/>
          <w:lang w:val="en-US"/>
        </w:rPr>
        <w:t>AVL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WIL</w:t>
      </w:r>
      <w:r>
        <w:rPr>
          <w:color w:val="000000"/>
          <w:sz w:val="22"/>
          <w:szCs w:val="22"/>
        </w:rPr>
        <w:t>(со светодиодами) код неисправности индицируется светодиодами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Чтение кода неисправности при индикации на светодиодах.</w:t>
        <w:br/>
        <w:t>В случае обнаружения машиной неисправности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Дверь люка блокируетс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>Индикатор блокировки дверцы быстро мигает (чаще 1 раза в секунду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>Светодиоды на передней панели загораются, показывая неисправность в двоичном коде</w:t>
      </w:r>
    </w:p>
    <w:p>
      <w:pPr>
        <w:pStyle w:val="Normal"/>
        <w:shd w:fill="FFFFFF" w:val="clea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493395</wp:posOffset>
            </wp:positionV>
            <wp:extent cx="2495550" cy="1247775"/>
            <wp:effectExtent l="0" t="0" r="0" b="0"/>
            <wp:wrapTight wrapText="bothSides">
              <wp:wrapPolygon edited="0">
                <wp:start x="-82" y="0"/>
                <wp:lineTo x="-82" y="21431"/>
                <wp:lineTo x="21600" y="21431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13"/>
        </w:rPr>
        <w:t xml:space="preserve">(меньший разряд - нижний светодиод, для </w:t>
      </w:r>
      <w:r>
        <w:rPr>
          <w:color w:val="000000"/>
          <w:sz w:val="24"/>
          <w:szCs w:val="13"/>
          <w:lang w:val="en-US"/>
        </w:rPr>
        <w:t>Wil</w:t>
      </w:r>
      <w:r>
        <w:rPr>
          <w:color w:val="000000"/>
          <w:sz w:val="24"/>
          <w:szCs w:val="13"/>
        </w:rPr>
        <w:t xml:space="preserve"> </w:t>
      </w:r>
      <w:r>
        <w:rPr>
          <w:color w:val="000000"/>
          <w:sz w:val="24"/>
          <w:szCs w:val="13"/>
          <w:lang w:val="en-US"/>
        </w:rPr>
        <w:t>XX</w:t>
      </w:r>
      <w:r>
        <w:rPr>
          <w:color w:val="000000"/>
          <w:sz w:val="24"/>
          <w:szCs w:val="13"/>
        </w:rPr>
        <w:t xml:space="preserve"> - светодиоды указания дополнительных режимов - слево на право, последний низший разряд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Cs w:val="24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KEY3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lang w:val="en-US"/>
        </w:rPr>
        <w:t xml:space="preserve">KEY </w:t>
      </w:r>
      <w:r>
        <w:rPr>
          <w:color w:val="000000"/>
        </w:rPr>
        <w:t>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62610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97" r="-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38735</wp:posOffset>
                </wp:positionV>
                <wp:extent cx="4827905" cy="2837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283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89"/>
                              <w:gridCol w:w="1260"/>
                              <w:gridCol w:w="1246"/>
                              <w:gridCol w:w="1274"/>
                              <w:gridCol w:w="1267"/>
                              <w:gridCol w:w="1267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Код ошиб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Ключ 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Ключ 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Ключ 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Ключ 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en-US"/>
                                    </w:rPr>
                                    <w:t>LED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02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03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05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06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07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03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09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6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6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ff         ,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7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Off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9"/>
                                      <w:lang w:val="en-US"/>
                                    </w:rPr>
                                    <w:t>Flash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223.45pt;mso-wrap-distance-left:0pt;mso-wrap-distance-right:9pt;mso-wrap-distance-top:0pt;mso-wrap-distance-bottom:0pt;margin-top:3.0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60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89"/>
                        <w:gridCol w:w="1260"/>
                        <w:gridCol w:w="1246"/>
                        <w:gridCol w:w="1274"/>
                        <w:gridCol w:w="1267"/>
                        <w:gridCol w:w="1267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од ошиб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люч 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люч 2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люч 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люч 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>LED 4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07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6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ff         ,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7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19"/>
                                <w:lang w:val="en-US"/>
                              </w:rPr>
                              <w:t>Flash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Список кодов неисправностей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01 • Цепь симистора в коротком замыкан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 xml:space="preserve">Проверить возможное попадание воды на контакты разъема </w:t>
      </w:r>
      <w:r>
        <w:rPr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</w:rPr>
        <w:t>9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Проверить контактную колодку электродвигателя (возможная причина проблемы</w:t>
        <w:br/>
        <w:t>химическая коррозия контактов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заменить электронный модуль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02. Мотор не работает, тахометр замкнут</w:t>
      </w:r>
      <w:r>
        <w:rPr>
          <w:smallCaps/>
          <w:color w:val="000000"/>
          <w:sz w:val="23"/>
          <w:szCs w:val="23"/>
        </w:rPr>
        <w:t xml:space="preserve">/в </w:t>
      </w:r>
      <w:r>
        <w:rPr>
          <w:color w:val="000000"/>
          <w:sz w:val="23"/>
          <w:szCs w:val="23"/>
        </w:rPr>
        <w:t>обрыве.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Проверить, не заблокирован ли мотор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надежность контактов на разъеме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9 электронного моду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Проверить электрическое сопротивление таходатчика, которое должно быть в пределах от</w:t>
        <w:br/>
        <w:t xml:space="preserve">1 15 до 170 Ом Сопротивление измеряется между контактами 1 и 2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9. В случае</w:t>
        <w:br/>
        <w:t xml:space="preserve">показания короткого замыкания, отсоединить разъем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9 и проверить провода со стороны</w:t>
        <w:br/>
        <w:t>таходатчика. В случае с трехфазным мотором, убедиться в электрическом соединении</w:t>
        <w:br/>
        <w:t xml:space="preserve">контактов 6 и 7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 xml:space="preserve">9.           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мотор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электронный модуль</w:t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 xml:space="preserve">03:Обнаружено: </w:t>
      </w:r>
      <w:r>
        <w:rPr>
          <w:color w:val="000000"/>
          <w:sz w:val="23"/>
          <w:szCs w:val="23"/>
          <w:lang w:val="en-US"/>
        </w:rPr>
        <w:t>NTC</w:t>
      </w:r>
      <w:r>
        <w:rPr>
          <w:color w:val="000000"/>
          <w:sz w:val="23"/>
          <w:szCs w:val="23"/>
        </w:rPr>
        <w:t xml:space="preserve"> Датчик температуры замкнут/в обрыве, либо залипло реле</w:t>
        <w:br/>
        <w:t>нагревательного элемента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 xml:space="preserve">Проверить надежность контактов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8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Проверить датчик температуры (</w:t>
      </w:r>
      <w:r>
        <w:rPr>
          <w:color w:val="000000"/>
          <w:sz w:val="23"/>
          <w:szCs w:val="23"/>
          <w:lang w:val="en-US"/>
        </w:rPr>
        <w:t>NTC</w:t>
      </w:r>
      <w:r>
        <w:rPr>
          <w:color w:val="000000"/>
          <w:sz w:val="23"/>
          <w:szCs w:val="23"/>
        </w:rPr>
        <w:t>). учитывая, что его сопротивление при комнатной</w:t>
        <w:br/>
        <w:t xml:space="preserve">температуре (20°С) приблизительно 20 кОм (контакты 11 и 12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8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 xml:space="preserve">Если результат измерения неудовлетворительный, проверить целостность проводов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8-</w:t>
      </w:r>
      <w:r>
        <w:rPr>
          <w:color w:val="000000"/>
          <w:sz w:val="23"/>
          <w:szCs w:val="23"/>
          <w:lang w:val="en-US"/>
        </w:rPr>
        <w:t>NTC</w:t>
      </w:r>
      <w:r>
        <w:rPr>
          <w:color w:val="000000"/>
          <w:sz w:val="23"/>
          <w:szCs w:val="23"/>
        </w:rPr>
        <w:t>.</w:t>
        <w:br/>
        <w:t>Проверить сопротивление непосредственно датчика температуры (</w:t>
      </w:r>
      <w:r>
        <w:rPr>
          <w:color w:val="000000"/>
          <w:sz w:val="23"/>
          <w:szCs w:val="23"/>
          <w:lang w:val="en-US"/>
        </w:rPr>
        <w:t>NTC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 xml:space="preserve">Заменить датчик температуры </w:t>
      </w:r>
      <w:r>
        <w:rPr>
          <w:color w:val="000000"/>
          <w:sz w:val="23"/>
          <w:szCs w:val="23"/>
          <w:lang w:val="en-US"/>
        </w:rPr>
        <w:t>NTC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электронный модуль.</w:t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04: Датчик уровня в положении «перелив» и «пусто» одновременно (Датчик уровня залип в</w:t>
        <w:br/>
        <w:t>положении «пусто»). Если контакт датчика уровня залип в положении «пусто», машина</w:t>
        <w:br/>
        <w:t>заливает воду до уровня перелива. Автоматически контактом перелива датчика уровня</w:t>
        <w:br/>
        <w:t>включается сливной насос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эффективность контактов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3 на электронном модуле.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состояние датчика уровня (контакты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3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контакты 2-4 замкнуты – пустой ба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контакты 2-3 замкнуты – полный ба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контакты 2-1 замкнуты – перелив бака, не меньше половины уровня стекла загрузочного</w:t>
        <w:br/>
        <w:t>лю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соединение проводов контакт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 xml:space="preserve"> 3-датчик уровн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датчик уровн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электронный модуль.</w:t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 xml:space="preserve"> 05:Обнаружено: сливной насос блокирован или датчик уровня не достигает знач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>«пустой»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 xml:space="preserve">Проверить надежность соединения контактов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9 , проверив наличие 220 В между</w:t>
        <w:br/>
        <w:t>контактами 8 и 9:                                 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проверить питание сливного насос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проверить фильтр помпы и сливной шланг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сливной насос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заменить электронный модуль       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 xml:space="preserve">06: Не используется в </w:t>
      </w:r>
      <w:r>
        <w:rPr>
          <w:color w:val="000000"/>
          <w:sz w:val="23"/>
          <w:szCs w:val="23"/>
          <w:lang w:val="en-US"/>
        </w:rPr>
        <w:t>AVD</w:t>
      </w:r>
      <w:r>
        <w:rPr>
          <w:color w:val="000000"/>
          <w:sz w:val="23"/>
          <w:szCs w:val="23"/>
        </w:rPr>
        <w:t xml:space="preserve"> и </w:t>
      </w:r>
      <w:r>
        <w:rPr>
          <w:color w:val="000000"/>
          <w:sz w:val="23"/>
          <w:szCs w:val="23"/>
          <w:lang w:val="en-US"/>
        </w:rPr>
        <w:t>AVL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07: Обнаружено. Не погружен в воду нагревательный элемент стирки (неисправность</w:t>
        <w:br/>
        <w:t>индицируется только в случае, когда датчик уровня в положении «пусто»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надежность контактов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3 на электронном модул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сопротивление нагревательного элемента через контакты 5 и 6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3</w:t>
        <w:br/>
        <w:t xml:space="preserve">Нагреватель мощностью 1800 Вт </w:t>
      </w:r>
      <w:r>
        <w:rPr>
          <w:i/>
          <w:iCs/>
          <w:color w:val="000000"/>
          <w:sz w:val="23"/>
          <w:szCs w:val="23"/>
        </w:rPr>
        <w:t xml:space="preserve">230 </w:t>
      </w:r>
      <w:r>
        <w:rPr>
          <w:color w:val="000000"/>
          <w:sz w:val="23"/>
          <w:szCs w:val="23"/>
        </w:rPr>
        <w:t>В имеет сопротивление порядка 25 Ом.</w:t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надежность соединения датчика уровня, контакты 2 и 3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3: не должны</w:t>
        <w:br/>
        <w:t>быть замкнуты (нет электрического соединения) (при полной загрузке), контакты 2 и 4</w:t>
        <w:br/>
        <w:t xml:space="preserve">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 xml:space="preserve">3: должны быть замкнуты 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 xml:space="preserve">Заменить нагревательный элемент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датчик уровн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.Заменить электронный модуль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08 Реле нагревательного -элемента залипло (при пустом баке) или датчик уровня залип в</w:t>
        <w:br/>
        <w:t>положении «полный» (одновременно «пустой» и «полный»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надежность соединения контактов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3 на электронном модул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датчик уровня, контакты 2 и 4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3 разомкнуты при пустом баке; и</w:t>
        <w:br/>
        <w:t>контакты 2 и 3 замкнуты при полном баке; контакты 2 и 1 замкнуты при переполнении бака</w:t>
        <w:br/>
        <w:t>(уровень воды -- по меньшей мере половина уровня стекла загрузочного люка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 xml:space="preserve">Проверить соединение проводов от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3 до датчика уровн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 xml:space="preserve">Проверить соединение нагревательного элемента к контактам 5 и 6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3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датчик уровня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электронный модуль</w:t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 xml:space="preserve">09: Обнаружено: Ошибка </w:t>
      </w:r>
      <w:r>
        <w:rPr>
          <w:color w:val="000000"/>
          <w:sz w:val="23"/>
          <w:szCs w:val="23"/>
          <w:lang w:val="en-US"/>
        </w:rPr>
        <w:t>Setup</w:t>
      </w:r>
      <w:r>
        <w:rPr>
          <w:color w:val="000000"/>
          <w:sz w:val="23"/>
          <w:szCs w:val="23"/>
        </w:rPr>
        <w:t xml:space="preserve"> машины (ошибка ЭППЗУ машины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В случае производства модуля с запаянным ПЗУ: заменить модуль и ПЗУ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В случае замены модуля и установке нового ПЗУ, проверить правильность установки</w:t>
        <w:br/>
        <w:t>микросхемы в разъем</w:t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10: Нет сигнала от датчика уровня (не «пустой» и не «полный»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надежность контактов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3 на электронном модул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датчик уровня, проверяя контакты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3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2-4 замкнуты - пустой ба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2-3 замкнуты - полный бак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2-1 замкнуты- перелив бака, уровень воды — не меньше половины уровня стекла</w:t>
        <w:br/>
        <w:t>загрузочного лю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надежность соединения проводов от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3 до датчика уровн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датчик уровня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электронный модуль.</w:t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11: Обнаружено: Нет обратной связи (ОС) от сливного насоса (сливной насос отсоединен</w:t>
        <w:br/>
        <w:t>или его обмотка оборвана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эффективность соединения контактов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9 на электронном модуле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сопротивление обмотки сливного насоса на разъеме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15, контакты 1 и 2 (в том</w:t>
        <w:br/>
        <w:t xml:space="preserve">случае, если машина оснащена функцией </w:t>
      </w:r>
      <w:r>
        <w:rPr>
          <w:color w:val="000000"/>
          <w:sz w:val="23"/>
          <w:szCs w:val="23"/>
          <w:lang w:val="en-US"/>
        </w:rPr>
        <w:t>Easy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oor</w:t>
      </w:r>
      <w:r>
        <w:rPr>
          <w:color w:val="000000"/>
          <w:sz w:val="23"/>
          <w:szCs w:val="23"/>
        </w:rPr>
        <w:t xml:space="preserve"> (легкая разблокировка люка)) или на</w:t>
        <w:br/>
        <w:t xml:space="preserve">разъеме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9, контакты 8 и 9 (в случае обычной блокировки дверцы люка), сопротивление</w:t>
        <w:br/>
        <w:t>обмотки сливного насоса должно быть в приблизительно 170 О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надежность соединения проводов от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 xml:space="preserve">15 (или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9)до сливного насос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сливной насос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электронный модуль.</w:t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12: Нет связи между модулем индикации и электронным модулем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надежность контактов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11 электронного моду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 xml:space="preserve">Проверить соединение проводов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11 до 5-ти контактного разъема модуля</w:t>
        <w:br/>
        <w:t>индикаци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электронный модуль.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модуль индикации</w:t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 xml:space="preserve">17. Блокировка дверцы нет питания/открыта (с функцией </w:t>
      </w:r>
      <w:r>
        <w:rPr>
          <w:color w:val="000000"/>
          <w:sz w:val="23"/>
          <w:szCs w:val="23"/>
          <w:lang w:val="en-US"/>
        </w:rPr>
        <w:t>Easy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Door</w:t>
      </w:r>
      <w:r>
        <w:rPr>
          <w:color w:val="000000"/>
          <w:sz w:val="23"/>
          <w:szCs w:val="23"/>
        </w:rPr>
        <w:t>)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 xml:space="preserve">Проверить наличие напряжения 220 В на контактах 3 и 4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4 (только не в режиме</w:t>
        <w:br/>
        <w:t>«</w:t>
      </w:r>
      <w:r>
        <w:rPr>
          <w:color w:val="000000"/>
          <w:sz w:val="23"/>
          <w:szCs w:val="23"/>
          <w:lang w:val="en-US"/>
        </w:rPr>
        <w:t>standby</w:t>
      </w:r>
      <w:r>
        <w:rPr>
          <w:color w:val="000000"/>
          <w:sz w:val="23"/>
          <w:szCs w:val="23"/>
        </w:rPr>
        <w:t>») наличие 220 В между контактами 3 и 5 замка блокировки дверцы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Проверить ОС микровыключателя замка (при закрытой дверце и выключенной машине) на</w:t>
        <w:br/>
        <w:t xml:space="preserve">контактах 1 и 2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4 электронного модул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 xml:space="preserve">Проверить надежность соединения проводов от разъема </w:t>
      </w:r>
      <w:r>
        <w:rPr>
          <w:color w:val="000000"/>
          <w:sz w:val="23"/>
          <w:szCs w:val="23"/>
          <w:lang w:val="en-US"/>
        </w:rPr>
        <w:t>J</w:t>
      </w:r>
      <w:r>
        <w:rPr>
          <w:color w:val="000000"/>
          <w:sz w:val="23"/>
          <w:szCs w:val="23"/>
        </w:rPr>
        <w:t>4 до замка блокировки люка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•  </w:t>
      </w:r>
      <w:r>
        <w:rPr>
          <w:color w:val="000000"/>
          <w:sz w:val="23"/>
          <w:szCs w:val="23"/>
        </w:rPr>
        <w:t>Проверить надежность защелкивания замк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замок блокировки двери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3"/>
          <w:szCs w:val="23"/>
        </w:rPr>
        <w:t xml:space="preserve">• </w:t>
      </w:r>
      <w:r>
        <w:rPr>
          <w:color w:val="000000"/>
          <w:sz w:val="23"/>
          <w:szCs w:val="23"/>
        </w:rPr>
        <w:t>Заменить электронный модуль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36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  <w:sz w:val="25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3:30:00Z</dcterms:created>
  <dc:creator>Даша</dc:creator>
  <dc:description/>
  <dc:language>en-US</dc:language>
  <cp:lastModifiedBy>Даша</cp:lastModifiedBy>
  <dcterms:modified xsi:type="dcterms:W3CDTF">2004-08-12T04:01:00Z</dcterms:modified>
  <cp:revision>5</cp:revision>
  <dc:subject/>
  <dc:title/>
</cp:coreProperties>
</file>